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Муниципальное казенное дошкольное образовательное учреждение      «Детский сад комбинированного вида №3 «Светлячо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КДОУ №3 «Светлячок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НОД по духовно – нравственному воспитанию в старшей группе компенсирующей направленности для детей с ТНР на РМО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: «От истоков к современности!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.кв. кат. Е.Н.Голуб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Лодейное Поле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2022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духовно – нравственного воспитания старших дошкольников, посредствам ознакомления с русским культурным наследием – былинным богатырём и с  воинскими   традициями семей воспитан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тить знания детей об истории Древней Руси, о том, как жили наши пред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образ былинного богатыря: понятие о том, кто такой богатырь; кому и как служил,  какими качествами он обладал,</w:t>
      </w:r>
      <w:r>
        <w:rPr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асширять представления детей о том, какие быв</w:t>
      </w:r>
      <w:r>
        <w:rPr>
          <w:color w:val="000000"/>
          <w:sz w:val="28"/>
          <w:szCs w:val="28"/>
        </w:rPr>
        <w:t xml:space="preserve">ают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ы богатырской одежды,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детей с оружием богатыр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русским традициям: любви к родителям, родной земле, защите слаб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вязную речь;  обогащать словарный запас воспитанников: предки, славяне, бо</w:t>
      </w:r>
      <w:r>
        <w:rPr>
          <w:rFonts w:cs="Times New Roman" w:ascii="Times New Roman" w:hAnsi="Times New Roman"/>
          <w:sz w:val="28"/>
          <w:szCs w:val="28"/>
        </w:rPr>
        <w:t>гатырь, былина, кольчуга, щит, меч, шлем, снаряжение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зрительное и слуховое восприятие, наблюдательность, внимание, память, воображение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спитывать чувство гордости за богатырскую силу России, уважение к русским воинам и традициям, желание им подраж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группового уголка воинской славы; разучивание поговорок; чтение Л.Кассиль «Твои защитники»;  беседы:  «Что означает  - быть защитником?», «Защитники Отечества в моей семье»; дидактические игры «Роды войск», «Кто кем служит?», «Военная техника»; просмотр видеоматериалов и презентаций  по теме «Вооружённые Силы России»; работа по лексической теме «Семья. День защитника Отече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«Древнерусский город», костюм богатыря , «Уголок воинской славы», иллюстративный материал «Илья Муромец в картинах и монументах», «древнерусская книга», былины «Илья Муромец и Соловей Разбойн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Ребята, у нас сегодня занятие не привычное и даже не обычно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за руки возьмём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ружочек соберё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остей нас было м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их очень не хвата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се повернёмся и гостям мы улыбнё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дороваем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сегодня утром я обнаружила эту книг. Как вы думаете,  она обычная? Что в ней необычного? (ответы детей) Ребята, книга эта  - древнерусская о былинах и сказаниях! Откроем? Что это? (путеводный камень), а на нём надпись: «Прямо пойдёшь – в Древнерусский город Муром попадёшь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широкий вижу я встали все мои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йдём направо – раз, два,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йдём налево – раз, два, тр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ёмся, подмигнём и путешествие начн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дводит детей к мини – макету «Древнерус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»: - Посмотрели и тихонечко присели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накомительная беседа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вным-давно, страна наша Россия была совсем не такой как сегодня. А жили в ней люди – наши предки.</w:t>
      </w:r>
      <w:r>
        <w:rPr>
          <w:color w:val="000000"/>
          <w:sz w:val="28"/>
          <w:szCs w:val="28"/>
        </w:rPr>
        <w:t xml:space="preserve"> И очень дорожили своей родной землёй. А земля русская богата была лесом, поэтому люди строили себе избы из древесины. В прошлые века почти весь русский народ жил в избах.  По вечерам  освещали свои дома горящей лучиной, а не электричеством,  от такого освещения случались частенько пожары. Поэтому мы и вам всегда говорим, что огонь это не шутка! Поэтому возводили много церквей и молили небесные силы уберечь от пожара. И в деревне, и в городе каждый дом был  обнесенный забором. Там ребята был сад, постройки для домашнего скота и птицы, свой огород. Вот так люди и жили. Наши далекие предки были очень добрыми, миролюбивыми и по-своему гостеприимными людьми. Они очень любили свою Русь - Родину. Они много работали, справляли праздники, пели, водили хороводы, воспитывали детей. А когда приходила общая беда, весь народ вставал на защиту. А чтобы успеть защитить себя  предки обносили города крепостью – защитной стеной и смотровыми башнями. А когда замечали, что враги нападают, били в колокола – оповещали тревогу. Но были среди них и такие отважные мужчины, которые никого и ничего не боялись. И завали их богатырями. А вы,  услышали важное слово из первых трёх звуков? – Да, это слово «Бог». Защищали они не только свою семью, свою землю, но и православную веру в бога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 те самые времена жил под городом Муромом, в селе Карачалове  крестьянин Иван со своей женой Ефросиньей. И был у них один сын Илья. Любили они его, да только плакали: и ростом богатырю подстать, и умом светел, и глазом зорок, а ноги не носят, словно брёвна лежат! Однажды, к дому Ильи пришли странник и напоили чудодейственной водой, Илья встал на ноги. Получив силу, Илья пошёл помогать родителям – пахать землю. В те времена враги много беды приносили нашим предкам. Илья встал на защиту родной земли, а отец Иван дал Илье наказ, что ни за золото идёшь воевать, а за родную землю. А матушка рубаху вышитую подарила красивую, нарядную, чтобы оберегала она его как оберег. Ребята, посмотрите внимательно, какое дерево большое? Что это за дерево? Правильно, дуб! И пошёл Илья к дубу родовому, взял листочек дубовый и горсть земли, потому что дуб считался деревом си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вигательная гимнастика «Илья Муроме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Муромец (встать в стой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молодец (показать бицепс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ко вдаль глядит (бинокль из кистей ру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рагов разит! (метаем копьё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чтобы врага победить Илью Муромца надо в поход снаряди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с использованием загадок  «Снаряди Илью Муромца»</w:t>
      </w:r>
    </w:p>
    <w:p>
      <w:pPr>
        <w:pStyle w:val="Style15"/>
        <w:rPr/>
      </w:pPr>
      <w:r>
        <w:rPr>
          <w:color w:val="000000"/>
          <w:sz w:val="27"/>
          <w:szCs w:val="27"/>
        </w:rPr>
        <w:t>1.Рубашку такую не вяжут, не шьют, её из колечек железных плетут? (Кольчуга)</w:t>
      </w:r>
    </w:p>
    <w:p>
      <w:pPr>
        <w:pStyle w:val="Style15"/>
        <w:rPr/>
      </w:pPr>
      <w:r>
        <w:rPr>
          <w:color w:val="000000"/>
          <w:sz w:val="27"/>
          <w:szCs w:val="27"/>
        </w:rPr>
        <w:t>2.Железная шапка с острым концом, а спереди клюв навис над лицом? (Шлем)</w:t>
      </w:r>
    </w:p>
    <w:p>
      <w:pPr>
        <w:pStyle w:val="Style15"/>
        <w:rPr/>
      </w:pPr>
      <w:r>
        <w:rPr>
          <w:color w:val="000000"/>
          <w:sz w:val="27"/>
          <w:szCs w:val="27"/>
        </w:rPr>
        <w:t>3.Оружие это не просто поднять, не просто поднять и в руке удержать. Снести им легко было голову с плеч. Ну, что догадались? Конечно же.. (Меч)</w:t>
      </w:r>
      <w:r>
        <w:rPr/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Меч был главным оружием воинов- богатырей на Руси. Он был дорогим, его передавали по наследству от отца к сыну. Меч носили в ножнах, чтобы он не ржавел. Рукоятка меча и ножны украшались узором. Знак солнца был призван помощником богатырю отражать удары врагов, сохранять ему жизнь. Знаки растительности: трава, деревья, колосья говорили о том, что меч должен быть как живым, сильным, помогать в бою. Эти знаки были еще оберегами для богатырей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грудь защитить от ударов врага, уж вы это знаете наверняка. На левой руке у героя весит тяжёлый блестящий и кругленький …(Щи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богатырь имел щит, чтобы отражать удары недруга. Самые древние щиты имели круглую форму и достигали четверти человеческого роста. Большинство щитов были деревянные, но делали их также из железа, кожи. Щит тоже украшали, раскрашивали в красный цвет. - Оружием богатырей служили так же лук, колчан со стрелами, палица - большая дубина с железными гвоздями, топор, меч - була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 «Богатырские качеств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буду называть разные качества, а если они подходят богатырю, то вы хлопаете в ладоши. А если не подходят – топаете н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абрый, трусливый,  добрый, отважный, ловкий, лживый, злой, жадный, справедливый, щедрый, сильный, милосердны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а вы знаете, какие подвиги совершил Илья Муроме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мне подсказывает, что пора заглянуть в древнерусскую кни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нига нам сюрприз приготовила. Это былины « Илья Муромец и Соловей Разбойник». Хотите узнать: кого победил богатырь? Тогда нам пора возвращаться в групп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йдём направо – раз, два,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йдём налево – раз, два, тр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игнём и улыбнёмся , в группу мы, друзья, вернём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мы и в группе, мы прочтём эти былины вечером. Сегодня Илья Муромец – Святой богатырь, (показываю икону) ему возвели  памятник в Муроме на его Родине, есть памятник в Екатеринбурге. Его именем назван ледок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пробуйте отгадать: а в наши дни кто для вас богатыри? (папы, дедушки, братья) -  защитники Отечеств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 защитники одеты иначе и оружие у них другое, и вместо боевого коня  - боевая техника. Ребята, расскажите о защитниках Отечества в вашей семье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голок воинской с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о службе папы  - Ева Павлова, о службе дяди и дедушках – Алина Парфёнова,  папы - морского пехотинца  - Саши  Ильина и Тони Шабариной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вы подрастёте, станете сильными и мужественными солдатами  –защитниками нашей Родины, вам выпадет честь охранять нашу святую землю! А пока,  найдите  себе  наклейки:  кем вам хотелось бы служить в Армии? А девчонкам мы подарим звёздочки, как путеводные помощницы наших мальчишек! Что вам сегодня на занятии понравилось? Что вы узнали нового? Что расскажете дома? Что нас ждёт вечером? (чтение был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4:15:00Z</dcterms:created>
  <dc:creator>TOSIBA</dc:creator>
  <dc:description/>
  <cp:keywords/>
  <dc:language>en-US</dc:language>
  <cp:lastModifiedBy>TOSIBA</cp:lastModifiedBy>
  <dcterms:modified xsi:type="dcterms:W3CDTF">2022-02-26T07:18:00Z</dcterms:modified>
  <cp:revision>17</cp:revision>
  <dc:subject/>
  <dc:title/>
</cp:coreProperties>
</file>